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32321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09077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04708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